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36652298"/>
      <w:bookmarkStart w:id="1" w:name="__Fieldmark__0_8366522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36652298"/>
      <w:bookmarkStart w:id="3" w:name="__Fieldmark__1_8366522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36652298"/>
      <w:bookmarkStart w:id="5" w:name="__Fieldmark__2_8366522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36652298"/>
      <w:bookmarkStart w:id="7" w:name="__Fieldmark__3_8366522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36652298"/>
      <w:bookmarkStart w:id="9" w:name="__Fieldmark__4_8366522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36652298"/>
      <w:bookmarkStart w:id="11" w:name="__Fieldmark__5_8366522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36652298"/>
      <w:bookmarkStart w:id="13" w:name="__Fieldmark__6_8366522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6652298"/>
      <w:bookmarkStart w:id="15" w:name="__Fieldmark__7_8366522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36652298"/>
      <w:bookmarkStart w:id="17" w:name="__Fieldmark__8_8366522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36652298"/>
      <w:bookmarkStart w:id="19" w:name="__Fieldmark__9_8366522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36652298"/>
      <w:bookmarkStart w:id="21" w:name="__Fieldmark__10_8366522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36652298"/>
      <w:bookmarkStart w:id="23" w:name="__Fieldmark__11_8366522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1:59:00Z</dcterms:created>
  <dc:creator>BOUVIER-VITAL ISABELLE</dc:creator>
  <dc:description/>
  <cp:keywords/>
  <dc:language>en-US</dc:language>
  <cp:lastModifiedBy>Mylène SALA</cp:lastModifiedBy>
  <cp:lastPrinted>2016-11-02T14:51:00Z</cp:lastPrinted>
  <dcterms:modified xsi:type="dcterms:W3CDTF">2024-06-24T08:55:00Z</dcterms:modified>
  <cp:revision>3</cp:revision>
  <dc:subject/>
  <dc:title/>
</cp:coreProperties>
</file>